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115:948 по адресу: Российская Федерация, Ставропольский край, г.о. г. Ставрополь, г. Ставрополь, ул. Артема, з/у 18б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115:948 в части сокращения расстояния до стены объекта капитального строительства от южной границы земельного участка до 2,7 м; от западной границы до 3,7 м, в части уменьшения площади озелененной территории до 15 процентов по адресу: Российская Федерация, Ставропольский край, г.о. г. Ставрополь, г. Ставрополь, ул. Артема, з/у 18б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42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23T17:42:00Z</dcterms:modified>
  <cp:revision>2</cp:revision>
  <dc:subject/>
  <dc:title>Приложение 3</dc:title>
</cp:coreProperties>
</file>